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809967974"/>
      <w:bookmarkStart w:id="58" w:name="__Fieldmark__0_180996797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809967974"/>
      <w:bookmarkStart w:id="60" w:name="__Fieldmark__1_180996797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809967974"/>
      <w:bookmarkStart w:id="62" w:name="__Fieldmark__2_180996797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809967974"/>
      <w:bookmarkStart w:id="64" w:name="__Fieldmark__3_180996797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809967974"/>
      <w:bookmarkStart w:id="66" w:name="__Fieldmark__4_180996797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809967974"/>
      <w:bookmarkStart w:id="74" w:name="__Fieldmark__5_180996797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809967974"/>
      <w:bookmarkStart w:id="76" w:name="__Fieldmark__6_180996797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809967974"/>
      <w:bookmarkStart w:id="79" w:name="__Fieldmark__7_180996797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809967974"/>
      <w:bookmarkStart w:id="81" w:name="__Fieldmark__8_180996797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